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6</w:t>
      </w:r>
    </w:p>
    <w:p>
      <w:pPr>
        <w:pStyle w:val="Normal"/>
        <w:jc w:val="right"/>
        <w:rPr/>
      </w:pPr>
      <w:r>
        <w:rPr/>
      </w:r>
    </w:p>
    <w:p>
      <w:pPr>
        <w:pStyle w:val="Normal"/>
        <w:rPr/>
      </w:pPr>
      <w:r>
        <w:rPr/>
        <w:tab/>
        <w:t>This chapter is about how to create test questions in such a way that they accurately ask what you want your students to know. Many times multiple-choice questions are nothing more than multiple guess and leave the student trying to guess what the teacher is thinking. You want to create a test so that there is a variety of types of questions and not just one, included in this is using both forced choice questions and constructed response questions. Forced choice are multiple-choice, true/false, and other questions where the answers are given and the student has to pick between them. In a constructed response question a student is given just the question and they have to use their knowledge to prove their efficiency. When you use true and false questions it is a good idea to have your students circle T or F because otherwise students with messy penmanship may lose points for letters that look like one or the other. Using your students names in the test will help engage them and keep them wondering what crazy thing you are going to have them doing in the next test. It is also important to keep your tests short and give a bunch of small tests. There is no need to ask the same question a bunch of times on the same test. This chapter also describes formatting your test so that it is easy to correct but not so easy that students will be able to “crack the code.” By doing this you can ensure that students get their tests back in a reasonable amount of time.</w:t>
      </w:r>
    </w:p>
    <w:p>
      <w:pPr>
        <w:pStyle w:val="Normal"/>
        <w:rPr/>
      </w:pPr>
      <w:r>
        <w:rPr/>
        <w:tab/>
        <w:t>I found this chapter to be very helpful. I had guessed that teachers format true and false questions for easy grading and this chapter confirmed. I can see that many of my past teachers used many of these ideas when they gave out tests. I am in favor of giving more tests that are smaller because it gives students more feedback. I find that the classes I took that gave a bunch of small tests instead of a few big tests were easier for me to learn. I have had some teachers that liked to use students’ names in the tests and I have always found that to be a fun idea. It makes the test more individualized and it helps keep the student engaged. The idea of using different types of questions makes a lot of sense to me because if students do not learn in the same way then why would they be able to test the same w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4:00Z</dcterms:created>
  <dc:creator>UMF</dc:creator>
  <dc:description/>
  <cp:keywords/>
  <dc:language>en-US</dc:language>
  <cp:lastModifiedBy>UMF</cp:lastModifiedBy>
  <dcterms:modified xsi:type="dcterms:W3CDTF">2008-05-05T22:08:00Z</dcterms:modified>
  <cp:revision>1</cp:revision>
  <dc:subject/>
  <dc:title>Tristan Bates</dc:title>
</cp:coreProperties>
</file>